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2071662716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763193746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932884491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